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78356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33406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12947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